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688099651"/>
            <w:bookmarkStart w:id="1" w:name="__Fieldmark__0_368809965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688099651"/>
            <w:bookmarkStart w:id="3" w:name="__Fieldmark__1_368809965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688099651"/>
            <w:bookmarkStart w:id="5" w:name="__Fieldmark__2_368809965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688099651"/>
            <w:bookmarkStart w:id="7" w:name="__Fieldmark__3_368809965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688099651"/>
            <w:bookmarkStart w:id="9" w:name="__Fieldmark__4_368809965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88099651"/>
            <w:bookmarkStart w:id="11" w:name="__Fieldmark__5_368809965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688099651"/>
            <w:bookmarkStart w:id="13" w:name="__Fieldmark__6_368809965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688099651"/>
            <w:bookmarkStart w:id="15" w:name="__Fieldmark__7_368809965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688099651"/>
            <w:bookmarkStart w:id="17" w:name="__Fieldmark__8_368809965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688099651"/>
            <w:bookmarkStart w:id="19" w:name="__Fieldmark__9_368809965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688099651"/>
            <w:bookmarkStart w:id="21" w:name="__Fieldmark__10_368809965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688099651"/>
            <w:bookmarkStart w:id="23" w:name="__Fieldmark__11_368809965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688099651"/>
            <w:bookmarkStart w:id="25" w:name="__Fieldmark__12_368809965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688099651"/>
            <w:bookmarkStart w:id="27" w:name="__Fieldmark__13_368809965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688099651"/>
            <w:bookmarkStart w:id="29" w:name="__Fieldmark__14_368809965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688099651"/>
            <w:bookmarkStart w:id="31" w:name="__Fieldmark__15_368809965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688099651"/>
            <w:bookmarkStart w:id="34" w:name="__Fieldmark__16_368809965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688099651"/>
            <w:bookmarkStart w:id="36" w:name="__Fieldmark__17_368809965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688099651"/>
            <w:bookmarkStart w:id="38" w:name="__Fieldmark__18_368809965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688099651"/>
            <w:bookmarkStart w:id="40" w:name="__Fieldmark__19_368809965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688099651"/>
            <w:bookmarkStart w:id="42" w:name="__Fieldmark__20_368809965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688099651"/>
            <w:bookmarkStart w:id="44" w:name="__Fieldmark__21_368809965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688099651"/>
            <w:bookmarkStart w:id="46" w:name="__Fieldmark__22_368809965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688099651"/>
            <w:bookmarkStart w:id="48" w:name="__Fieldmark__23_368809965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688099651"/>
            <w:bookmarkStart w:id="50" w:name="__Fieldmark__24_368809965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688099651"/>
            <w:bookmarkStart w:id="52" w:name="__Fieldmark__25_368809965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688099651"/>
            <w:bookmarkStart w:id="54" w:name="__Fieldmark__27_368809965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688099651"/>
            <w:bookmarkStart w:id="56" w:name="__Fieldmark__28_368809965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688099651"/>
            <w:bookmarkStart w:id="58" w:name="__Fieldmark__29_368809965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688099651"/>
            <w:bookmarkStart w:id="60" w:name="__Fieldmark__30_368809965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688099651"/>
            <w:bookmarkStart w:id="62" w:name="__Fieldmark__31_368809965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 xml:space="preserve">Maths – </w:t>
            </w:r>
            <w:r>
              <w:rPr>
                <w:rFonts w:cs="Arial"/>
                <w:b/>
                <w:lang w:val="en-US"/>
              </w:rPr>
              <w:t>Handling data</w:t>
            </w:r>
            <w:r>
              <w:rPr>
                <w:rFonts w:cs="Arial"/>
                <w:lang w:val="en-US"/>
              </w:rPr>
              <w:t xml:space="preserve"> – Reading da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L2 –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/>
                <w:lang w:val="en-US"/>
              </w:rPr>
              <w:t xml:space="preserve">– </w:t>
            </w:r>
            <w:r>
              <w:rPr>
                <w:rFonts w:cs="Arial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Marker, places at school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688099651"/>
            <w:bookmarkStart w:id="64" w:name="__Fieldmark__33_368809965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688099651"/>
            <w:bookmarkStart w:id="66" w:name="__Fieldmark__34_368809965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688099651"/>
            <w:bookmarkStart w:id="68" w:name="__Fieldmark__35_368809965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688099651"/>
            <w:bookmarkStart w:id="70" w:name="__Fieldmark__36_368809965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688099651"/>
            <w:bookmarkStart w:id="72" w:name="__Fieldmark__37_368809965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688099651"/>
            <w:bookmarkStart w:id="74" w:name="__Fieldmark__38_368809965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688099651"/>
            <w:bookmarkStart w:id="76" w:name="__Fieldmark__39_368809965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688099651"/>
            <w:bookmarkStart w:id="78" w:name="__Fieldmark__40_368809965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688099651"/>
            <w:bookmarkStart w:id="80" w:name="__Fieldmark__41_368809965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688099651"/>
            <w:bookmarkStart w:id="82" w:name="__Fieldmark__42_368809965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688099651"/>
            <w:bookmarkStart w:id="84" w:name="__Fieldmark__43_368809965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688099651"/>
            <w:bookmarkStart w:id="86" w:name="__Fieldmark__44_368809965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In half groups the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 xml:space="preserve">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 childr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o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 place whe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an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o 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f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y know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oad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et there.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 xml:space="preserve"> He/She will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 to descri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ose roads.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(Prio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ledge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)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ccording to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formation they have;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 xml:space="preserve"> teacher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 walk with the children and draw the map with the referents found and explai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how to get the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th the help of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 map, Emphasizing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 refer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ddresse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here they should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urn right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,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left, forward</w:t>
            </w:r>
            <w:r>
              <w:rPr>
                <w:rStyle w:val="Applestylespan"/>
                <w:rFonts w:cs="Arial" w:ascii="Arial" w:hAnsi="Arial"/>
                <w:color w:val="333333"/>
                <w:shd w:fill="F5F5F5" w:val="clear"/>
                <w:lang w:val="en-US"/>
              </w:rPr>
              <w:t>, etc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clo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is activity,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sk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o d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reflection o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mportance of following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orrect direction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ge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omewher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4:00Z</dcterms:created>
  <dc:creator>Ana Maria</dc:creator>
  <dc:description/>
  <dc:language>en-US</dc:language>
  <cp:lastModifiedBy>usuario</cp:lastModifiedBy>
  <cp:lastPrinted>2009-01-26T08:55:00Z</cp:lastPrinted>
  <dcterms:modified xsi:type="dcterms:W3CDTF">2011-09-18T16:34:00Z</dcterms:modified>
  <cp:revision>2</cp:revision>
  <dc:subject/>
  <dc:title/>
</cp:coreProperties>
</file>